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876461132"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575641649"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738486466"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464928530"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2003303243"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291980607"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836447368"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138282137"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890681483"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838277197"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330632418"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863816537"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270734500"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2049415360"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331971078"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743362614"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348126843"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327675188"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81318322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258128505"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760206462"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478963714"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227280514"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297283871"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831541089"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481146969"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778765632"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